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Zápis</w:t>
      </w:r>
    </w:p>
    <w:p>
      <w:pPr>
        <w:pStyle w:val="Normal"/>
        <w:jc w:val="center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256540</wp:posOffset>
                </wp:positionV>
                <wp:extent cx="566928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20.2pt" to="447.5pt,2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>ze zasedání obecního zastupitelstva obce Holubice ze dne 22.6.2004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iCs/>
          <w:sz w:val="26"/>
          <w:szCs w:val="26"/>
        </w:rPr>
      </w:pPr>
      <w:r>
        <w:rPr>
          <w:sz w:val="26"/>
          <w:szCs w:val="26"/>
        </w:rPr>
        <w:t>Přítomni:</w:t>
      </w:r>
      <w:r>
        <w:rPr>
          <w:iCs/>
          <w:sz w:val="26"/>
          <w:szCs w:val="26"/>
        </w:rPr>
        <w:t>P.Pokorný, F.Mareš, J.Košecký, J.Mašek, J.Sedlář, Ing.Miller, T.Miller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6"/>
          <w:szCs w:val="26"/>
        </w:rPr>
      </w:pPr>
      <w:r>
        <w:rPr>
          <w:iCs/>
          <w:sz w:val="26"/>
          <w:szCs w:val="26"/>
        </w:rPr>
        <w:t xml:space="preserve">                 </w:t>
      </w:r>
      <w:r>
        <w:rPr>
          <w:iCs/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Omluveni: L.Procházková, F.Mareš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Program:</w:t>
        <w:tab/>
        <w:t>1)</w:t>
        <w:tab/>
      </w:r>
      <w:r>
        <w:rPr>
          <w:iCs/>
          <w:sz w:val="26"/>
          <w:szCs w:val="26"/>
        </w:rPr>
        <w:t xml:space="preserve">Zahájení a schválení programu 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2)</w:t>
        <w:tab/>
      </w:r>
      <w:r>
        <w:rPr>
          <w:iCs/>
          <w:sz w:val="26"/>
          <w:szCs w:val="26"/>
        </w:rPr>
        <w:t>Určení ověřovatelů zápisu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3)</w:t>
        <w:tab/>
        <w:t>Mandátní smlouva s PS Brno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4)</w:t>
        <w:tab/>
        <w:t>Smlouva o zastupování obce při územním a stavebním řízení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5) Smlouva o odkupu bývalé prodejny Jednoty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6)</w:t>
        <w:tab/>
        <w:t>Různé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7)</w:t>
        <w:tab/>
        <w:t>Usnesení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Starosta zahajuje jednání, program je schválen všemi přítomnými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Ověřovateli zápisu jsou určeni p.Frenzl a Ing.Miller. 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3) Starosta obce seznamuje s návrhem smlouvy s Průmyslovým stavitelstvím Brno o získání dotace ze SFŽP. Zastupitelstvo návrh smlouvy zamítlo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4) Zastupitelstvo je seznámeno se smlouvou uzavřenou mezi OÚ Holubice a arch. Alešem Brotánkem pro zastupování obce na úřadech oboru stavebnictví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5) Starosta seznamuje s návrhem smlouvy na odkup bývalé prodejny od Jednoty Praha-západ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6) Různé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Starosta prověří možnost nákupu vyřazené multikáry pro potřeby obce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Zastupitelstvo obce souhlasí s návrhem přestavby rod. domku žadatelů p.Pudila, Kozinec 1 a Ing. Šímové, Holubice 156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iCs/>
          <w:sz w:val="26"/>
          <w:szCs w:val="26"/>
        </w:rPr>
      </w:pPr>
      <w:r>
        <w:rPr>
          <w:sz w:val="26"/>
          <w:szCs w:val="26"/>
        </w:rPr>
        <w:t>7) Usnesení: zápis byl jednohlasně schválen všemi přítomnými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2"/>
        </w:rPr>
      </w:pPr>
      <w:r>
        <w:rPr>
          <w:sz w:val="22"/>
        </w:rPr>
        <w:t>Zapsal: M.Sedlář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2"/>
        </w:rPr>
      </w:pPr>
      <w:r>
        <w:rPr>
          <w:sz w:val="22"/>
        </w:rPr>
        <w:t>Ověřili: J.Frenzl, Ing. Miller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2"/>
        </w:rPr>
      </w:pPr>
      <w:r>
        <w:rPr>
          <w:sz w:val="22"/>
        </w:rPr>
        <w:t>Opis: D.Tomanová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2T21:27:00Z</dcterms:created>
  <dc:creator>TAC Most</dc:creator>
  <dc:description/>
  <dc:language>en-US</dc:language>
  <cp:lastModifiedBy>pc</cp:lastModifiedBy>
  <dcterms:modified xsi:type="dcterms:W3CDTF">2004-07-02T21:34:00Z</dcterms:modified>
  <cp:revision>3</cp:revision>
  <dc:subject/>
  <dc:title>Zápis</dc:title>
</cp:coreProperties>
</file>